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Tanya Rawat </w:t>
      </w:r>
    </w:p>
    <w:p>
      <w:pPr>
        <w:pStyle w:val="Normal"/>
        <w:spacing w:lineRule="auto" w:line="480"/>
        <w:rPr/>
      </w:pPr>
      <w:r>
        <w:rPr/>
        <w:t xml:space="preserve">Dr. Alison Chapman </w:t>
      </w:r>
    </w:p>
    <w:p>
      <w:pPr>
        <w:pStyle w:val="Normal"/>
        <w:spacing w:lineRule="auto" w:line="480"/>
        <w:rPr/>
      </w:pPr>
      <w:r>
        <w:rPr/>
        <w:t xml:space="preserve">Eng 386 </w:t>
      </w:r>
    </w:p>
    <w:p>
      <w:pPr>
        <w:pStyle w:val="Normal"/>
        <w:spacing w:lineRule="auto" w:line="480"/>
        <w:rPr/>
      </w:pPr>
      <w:r>
        <w:rPr/>
        <w:t>April 15, 2016</w:t>
      </w:r>
    </w:p>
    <w:p>
      <w:pPr>
        <w:pStyle w:val="Normal"/>
        <w:spacing w:lineRule="auto" w:line="480"/>
        <w:jc w:val="center"/>
        <w:rPr/>
      </w:pPr>
      <w:r>
        <w:rPr/>
        <w:t>English Narrative Poems with an Introduction by Sir Henry Newbolt</w:t>
      </w:r>
    </w:p>
    <w:p>
      <w:pPr>
        <w:pStyle w:val="Normal"/>
        <w:spacing w:lineRule="auto" w:line="480"/>
        <w:ind w:firstLine="720"/>
        <w:rPr/>
      </w:pPr>
      <w:r>
        <w:rPr/>
        <w:t xml:space="preserve">The book “English Narrative Poems with an Introduction by Sir Henry Newbolt”, published by Edward Arnold and Company, dives into the world of early and late ballads, short narrative poems, and a few episodes. Victorian poetry dips its pages into poetry about lovers, siblings, and even quarrels with others. However, Victoria poetry started when Romantic poetry ended. This means gone were the days where poetry was supposed to be soft confessions of love, truth and honour. Victorian poetry is more focussed on the cold and daily brutality of middle class people and their struggles to survive. Books published before 1923 are much harder to find online now days making the text slightly more valuable. The books exterior, history, and poetry give it a rich calming sensation while reading it at the end of a long hard work day. </w:t>
      </w:r>
    </w:p>
    <w:p>
      <w:pPr>
        <w:pStyle w:val="Normal"/>
        <w:tabs>
          <w:tab w:val="clear" w:pos="720"/>
          <w:tab w:val="left" w:pos="7950" w:leader="none"/>
        </w:tabs>
        <w:spacing w:lineRule="auto" w:line="480"/>
        <w:ind w:firstLine="720"/>
        <w:rPr/>
      </w:pPr>
      <w:r>
        <w:rPr/>
        <w:t>“</w:t>
      </w:r>
      <w:r>
        <w:rPr/>
        <w:t xml:space="preserve">English Narrative Poems with an Introduction by Sir Henry Newbolt”, has a common design in the sense that the book is considerably small making it easier for travel. The book has a dark green spine which looks as if it has seen better days, because of how worn it is. That hopefully means it has had a lot of usage out of it. The outer corners of the book have the same pattern however the middle of the outside of the book is covered in a lighter green almost sponge painting. The edges and sides also show clear signs of being cherished by many, however the book is still in its prime because of how well the University of Victoria library has managed to keep it. </w:t>
      </w:r>
    </w:p>
    <w:p>
      <w:pPr>
        <w:pStyle w:val="Normal"/>
        <w:tabs>
          <w:tab w:val="clear" w:pos="720"/>
          <w:tab w:val="left" w:pos="7950" w:leader="none"/>
        </w:tabs>
        <w:spacing w:lineRule="auto" w:line="480"/>
        <w:ind w:firstLine="720"/>
        <w:rPr/>
      </w:pPr>
      <w:r>
        <w:rPr/>
        <w:t xml:space="preserve">And now about the inside of the book, the inside of the book’s first and last few pages are noticeably thicker, most probably for reasons including that the owner, if he chooses, may write notes regarding certain parts of the book. Unfortunately in this case nothing has been written inside of the book, well other than a couple student notes. Many of the pages range in from a light to a darker yellowy cream colour and there is a very strong scent that is emitted from the pages. The scent is most likely due from the age of the book, as many books tend to have that scent. Many readers find it absolutely delightful and burry their noses into the spine while others are not very fond of it. The first few pages are quite worn but by the middle of the book no visible damage seems to have come to the pages. </w:t>
      </w:r>
    </w:p>
    <w:p>
      <w:pPr>
        <w:pStyle w:val="Normal"/>
        <w:tabs>
          <w:tab w:val="clear" w:pos="720"/>
          <w:tab w:val="left" w:pos="7950" w:leader="none"/>
        </w:tabs>
        <w:spacing w:lineRule="auto" w:line="480"/>
        <w:ind w:firstLine="720"/>
        <w:rPr/>
      </w:pPr>
      <w:r>
        <w:rPr/>
        <w:t xml:space="preserve">Victorian poetry took place after the Romantic’s era, so about 19nth century. It was at this time that the cold brutality of the world was discussed. Gone were the days where soft words of love were used to lure fair maidens and instead the hard truths and facts of life were taken in and used in poetry to express emotions and stress. Victorian poetry was mostly written by the middle class being that they were the only one with just enough time on their hands to write, and they faced more problems than upper class. This book in particular has several early and late ballads but one that particularly stood out was “Lord Ullin Daughter”, by Thomas Campbell. Campbell describes two lovers running away from an angry father. Marriages at the time were so strictly in the hands of the father that the woman admits “I’ll meet the raging of the skies, / but not an angry father” (stanza 35-36, Campbell, page 79). Two lovers lost in trying to be happy yet end up feeling attacked from nature itself as if what they are doing is a blasphemy. Circumstances are so bad the chieftain, the male lover, pays a silver pound to row to a ferry in such terrible weather that there are chances of them both not making it. In the end the father realizes his mistake and upon forcing his daughter to marry another he has lost her and does try yelling at her from the docks saying he will forgive her if only she turns around and comes back home, however his efforts are in vain because the sea has swallowed his cries for her. In this instance no party benefits leaving the audience feeling chilled as to why someone would go through so much. Was life in that era so terrible? The ballads and poems seriously make the audience question the day and age that they live in. And as for the two lovers did they ever make it? The father most likely continued living only half is life since his daughter had left. </w:t>
      </w:r>
    </w:p>
    <w:p>
      <w:pPr>
        <w:pStyle w:val="Normal"/>
        <w:tabs>
          <w:tab w:val="clear" w:pos="720"/>
          <w:tab w:val="left" w:pos="7950" w:leader="none"/>
        </w:tabs>
        <w:spacing w:lineRule="auto" w:line="480"/>
        <w:ind w:firstLine="720"/>
        <w:rPr/>
      </w:pPr>
      <w:r>
        <w:rPr/>
        <w:t xml:space="preserve">The audience grieves alongside of the poems that were published in the Victoria era because it makes many realize how lucky we are to in a time period where problems like this are not as prominent. If anything it is easier to find ways around problems now than it has ever been. The Victorian era will always be remembered for its strength in using writing to ultimately lean on and fight back from higher class. </w:t>
      </w:r>
    </w:p>
    <w:p>
      <w:pPr>
        <w:pStyle w:val="Normal"/>
        <w:tabs>
          <w:tab w:val="clear" w:pos="720"/>
          <w:tab w:val="left" w:pos="7950" w:leader="none"/>
        </w:tabs>
        <w:spacing w:lineRule="auto" w:line="480"/>
        <w:rPr/>
      </w:pPr>
      <w:r>
        <w:rPr/>
      </w:r>
    </w:p>
    <w:p>
      <w:pPr>
        <w:pStyle w:val="Normal"/>
        <w:tabs>
          <w:tab w:val="clear" w:pos="720"/>
          <w:tab w:val="left" w:pos="7950" w:leader="none"/>
        </w:tabs>
        <w:spacing w:lineRule="auto" w:line="480"/>
        <w:rPr/>
      </w:pPr>
      <w:r>
        <w:rPr/>
        <w:t xml:space="preserve">Citation: </w:t>
      </w:r>
      <w:r>
        <w:rPr>
          <w:bCs/>
          <w:shd w:fill="FFE7AF" w:val="clear"/>
        </w:rPr>
        <w:t>Newbolt, Sir Henry.</w:t>
      </w:r>
      <w:r>
        <w:rPr>
          <w:rStyle w:val="Appleconvertedspace"/>
          <w:bCs/>
          <w:shd w:fill="FFE7AF" w:val="clear"/>
        </w:rPr>
        <w:t> </w:t>
      </w:r>
      <w:r>
        <w:rPr>
          <w:bCs/>
          <w:i/>
          <w:iCs/>
          <w:shd w:fill="FFE7AF" w:val="clear"/>
        </w:rPr>
        <w:t>English Narrative Poems with an Introduction by Sir Henry Newbolt</w:t>
      </w:r>
      <w:r>
        <w:rPr>
          <w:bCs/>
          <w:shd w:fill="FFE7AF" w:val="clear"/>
        </w:rPr>
        <w:t>. London: Edward Arnold, 1919. Print.</w:t>
      </w:r>
      <w:r>
        <w:rPr/>
        <w:t xml:space="preserve"> </w:t>
      </w:r>
    </w:p>
    <w:p>
      <w:pPr>
        <w:pStyle w:val="Normal"/>
        <w:tabs>
          <w:tab w:val="clear" w:pos="720"/>
          <w:tab w:val="left" w:pos="7950" w:leader="none"/>
        </w:tabs>
        <w:spacing w:lineRule="auto" w:line="480"/>
        <w:ind w:firstLine="720"/>
        <w:rPr/>
      </w:pPr>
      <w:r>
        <w:rPr/>
      </w:r>
    </w:p>
    <w:p>
      <w:pPr>
        <w:pStyle w:val="Normal"/>
        <w:spacing w:lineRule="auto" w:line="480"/>
        <w:ind w:firstLine="72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3"/>
      <w:lang w:val="en-CA"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18:00Z</dcterms:created>
  <dc:creator>Jagmohan</dc:creator>
  <dc:description/>
  <cp:keywords/>
  <dc:language>en-US</dc:language>
  <cp:lastModifiedBy>Jagmohan</cp:lastModifiedBy>
  <dcterms:modified xsi:type="dcterms:W3CDTF">2016-04-20T19:05:00Z</dcterms:modified>
  <cp:revision>1</cp:revision>
  <dc:subject/>
  <dc:title>Tanya Rawat </dc:title>
</cp:coreProperties>
</file>